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Школьный этап</w:t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сероссийской олимпиады школьников</w:t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Искусству (МХК)</w:t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015-2016 учебного года</w:t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7- 8 класс</w:t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 xml:space="preserve">Время выполнения заданий: </w:t>
      </w:r>
      <w:r>
        <w:rPr>
          <w:rFonts w:cs="Times New Roman" w:ascii="Times New Roman" w:hAnsi="Times New Roman"/>
          <w:b/>
          <w:sz w:val="36"/>
          <w:szCs w:val="36"/>
        </w:rPr>
        <w:t>2,5 часа</w:t>
      </w:r>
    </w:p>
    <w:p>
      <w:pPr>
        <w:pStyle w:val="Normal"/>
        <w:ind w:left="-567" w:right="-1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:</w:t>
      </w:r>
      <w:r>
        <w:rPr>
          <w:rFonts w:cs="Times New Roman" w:ascii="Times New Roman" w:hAnsi="Times New Roman"/>
          <w:b/>
          <w:sz w:val="36"/>
          <w:szCs w:val="36"/>
        </w:rPr>
        <w:t xml:space="preserve"> 166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юч к заданиям 7 -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вый тип заданий</w:t>
      </w:r>
    </w:p>
    <w:p>
      <w:pPr>
        <w:pStyle w:val="Normal"/>
        <w:jc w:val="center"/>
        <w:rPr/>
      </w:pPr>
      <w:r>
        <w:rPr/>
        <w:t>Задание №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3300"/>
        <w:gridCol w:w="3135"/>
      </w:tblGrid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bCs w:val="fals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7465" cy="21869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bCs w:val="fals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20340" cy="218694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bCs w:val="false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0640" cy="2186305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064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sz w:val="28"/>
                <w:szCs w:val="28"/>
              </w:rPr>
              <w:t>Фильм «Чучело» (1983), режиссёр и сценарист  Р. Быков, оператор А. Мукасей, композитор С. Губайдулина, жанр: драма. Роли исполнили: Лена Бессольцева – К. Орбакайте, дедушка – Ю. Никулин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sz w:val="28"/>
                <w:szCs w:val="28"/>
              </w:rPr>
              <w:t>Фильм «Розыгрыш» (1976), режиссёр В. Меньшов, сценарист С. Лунгин, композитор А. Флярковский, жанр: юношеская комедия. Роли исполнили: Мария Васильевна – Е. Ханаева, Игорь Грушко – Д. Харатьян, Тая Петрова – Н. Вавилов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rPr>
                <w:rStyle w:val="FontStyle94"/>
                <w:sz w:val="28"/>
                <w:szCs w:val="28"/>
              </w:rPr>
            </w:pPr>
            <w:r>
              <w:rPr>
                <w:rStyle w:val="FontStyle94"/>
                <w:sz w:val="28"/>
                <w:szCs w:val="28"/>
              </w:rPr>
              <w:t>Фильм «Приключение Электроника» (1979), режиссёр К. Бромберг, сценарист Е. Велтистов, композитор Е. Крылатов, жанр фантастика, комедия, мюзикл. Актёры: Сергей Сыроежкин – Ю. Торсуев, Электроник – В. Торсуев, Макар Гусев – В. Скромный, Майя – О. Алексеева</w:t>
            </w:r>
          </w:p>
        </w:tc>
      </w:tr>
    </w:tbl>
    <w:p>
      <w:pPr>
        <w:pStyle w:val="Style39"/>
        <w:widowControl/>
        <w:spacing w:lineRule="auto" w:line="360"/>
        <w:rPr>
          <w:rStyle w:val="FontStyle94"/>
          <w:sz w:val="28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355" w:leader="none"/>
        </w:tabs>
        <w:spacing w:lineRule="auto" w:line="360"/>
        <w:ind w:hanging="0"/>
        <w:rPr>
          <w:rStyle w:val="FontStyle96"/>
          <w:sz w:val="28"/>
          <w:szCs w:val="28"/>
        </w:rPr>
      </w:pPr>
      <w:r>
        <w:rPr/>
      </w:r>
    </w:p>
    <w:p>
      <w:pPr>
        <w:pStyle w:val="Style76"/>
        <w:widowControl/>
        <w:tabs>
          <w:tab w:val="clear" w:pos="708"/>
          <w:tab w:val="left" w:pos="355" w:leader="none"/>
        </w:tabs>
        <w:spacing w:lineRule="auto" w:line="360"/>
        <w:ind w:hanging="0"/>
        <w:rPr>
          <w:rStyle w:val="FontStyle96"/>
          <w:sz w:val="28"/>
          <w:szCs w:val="28"/>
        </w:rPr>
      </w:pPr>
      <w:r>
        <w:rPr/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: Участник определяет и указывает название произведения искусства – 2 балла, его автора – 2 балла. Определение жанра -2 балла. Дополнительные сведения – максимально от 2 до 10 баллов.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– 28 балл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вый тип заданий. Задание №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айте произведение. Напишите: 1. Что вы знаете об этой картине и ее авторе? 2. Напишите 10 слов или словосочетаний, передающих настроение рабо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ответ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я известная картина художника-мариниста Ивана Айвазовского «Девятый вал». Она стала своего рода пропуском к широчайшему мировому признанию живописного таланта художника. Год написания: 1850, материал: холст, техника написания: масло, жанр: марина, стиль: романтизм, находится в Государственном Русском музее, Санкт-Петербур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вятый вал – апогей бурь и штормов, разрушительная волна, обломок мачты, уцелевшие обессилевшие люди, солнце даёт надежду, шансы на спасение, тёмная вода, начало рассвета, упорство людей, бушующая стих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: Участник определяет и указывает название произведения искусства – 2 балла, его автора – 2 балла, определение жанра – 2 балла. Участник верно приводит примеры: по 2 балла за каждое словосочетание. Максимальное количество – 20 баллов. Дополнительные сведения – от 2 до 10 баллов.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ая оценка – 36 баллов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торой тип задания. Зада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: Оценивается эстетика выбора произведения для описания – от 2 до 10 баллов, анализ и знание живописных произведений – от 2 до 10 баллов, общее представление о композиции (колорит, детали, умение чувствовать и передавать настроение произведения) – от 2 до 10 баллов.  Дополнительные сведения – от 2 до 10 баллов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ая оценка – 40 баллов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Второй тип заданий. Задание №2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5" w:leader="none"/>
        </w:tabs>
        <w:autoSpaceDE w:val="false"/>
        <w:spacing w:lineRule="auto" w:line="360" w:before="14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ан ряд слов. Их можно разбить на  группы. Предложите свои варианты разбивки. Дайте название каждой группе. 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360" w:before="14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груп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йзаж, батальный, натюрморт, портрет, плакат, мари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нры живопис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циан, Ян Ван Эйк, Рафаэль Санти, Альбрехт Дюрер, Боттичелли, Леонардо да Вин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удожники эпохи Возро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жель, финифть, вышивка, хохлома, палех, жосто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5" w:leader="none"/>
              </w:tabs>
              <w:autoSpaceDE w:val="false"/>
              <w:spacing w:lineRule="auto" w:line="360" w:before="14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коративно-прикладное искусств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360" w:before="14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360" w:before="14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ценка: Участник получает по 2 балла за каждую правильную группу и по 2 балла за каждое правильное сло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– 42 балла</w:t>
      </w:r>
    </w:p>
    <w:p>
      <w:pPr>
        <w:pStyle w:val="Normal"/>
        <w:widowControl w:val="false"/>
        <w:tabs>
          <w:tab w:val="clear" w:pos="708"/>
          <w:tab w:val="left" w:pos="250" w:leader="none"/>
        </w:tabs>
        <w:autoSpaceDE w:val="false"/>
        <w:spacing w:lineRule="auto" w:line="360" w:before="5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55" w:leader="none"/>
        </w:tabs>
        <w:autoSpaceDE w:val="false"/>
        <w:spacing w:lineRule="auto" w:line="360" w:before="14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третьего типа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FontStyle94"/>
          <w:sz w:val="32"/>
          <w:szCs w:val="32"/>
        </w:rPr>
        <w:t>Даны ряды слов. Найдите лишнее слово в каждой строке и вычеркните его. Кратко поясните своё решени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фродита, Зевс, Посейдон,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Хеопс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танковая,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Интерьер</w:t>
      </w:r>
      <w:r>
        <w:rPr>
          <w:rFonts w:cs="Times New Roman" w:ascii="Times New Roman" w:hAnsi="Times New Roman"/>
          <w:b/>
          <w:bCs/>
          <w:sz w:val="32"/>
          <w:szCs w:val="32"/>
        </w:rPr>
        <w:t>, Монументальная, Театрально-декоративная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Серебрякова, Петров-Водкин,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Рубинштейн,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Поленов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360"/>
        <w:contextualSpacing/>
        <w:rPr>
          <w:rStyle w:val="FontStyle94"/>
          <w:sz w:val="32"/>
          <w:szCs w:val="32"/>
        </w:rPr>
      </w:pPr>
      <w:r>
        <w:rPr>
          <w:rStyle w:val="FontStyle94"/>
          <w:sz w:val="32"/>
          <w:szCs w:val="32"/>
        </w:rPr>
        <w:t xml:space="preserve">Барокко, Классицизм, Готика, </w:t>
      </w:r>
      <w:r>
        <w:rPr>
          <w:rStyle w:val="FontStyle94"/>
          <w:sz w:val="32"/>
          <w:szCs w:val="32"/>
          <w:u w:val="single"/>
        </w:rPr>
        <w:t>Мелизматика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360"/>
        <w:contextualSpacing/>
        <w:rPr/>
      </w:pPr>
      <w:r>
        <w:rPr>
          <w:rStyle w:val="FontStyle94"/>
          <w:sz w:val="32"/>
          <w:szCs w:val="32"/>
          <w:u w:val="single"/>
        </w:rPr>
        <w:t>Сафронов</w:t>
      </w:r>
      <w:r>
        <w:rPr>
          <w:rStyle w:val="FontStyle94"/>
          <w:sz w:val="32"/>
          <w:szCs w:val="32"/>
        </w:rPr>
        <w:t>, Мацуев, Спиваков, Растропович</w:t>
      </w:r>
    </w:p>
    <w:p>
      <w:pPr>
        <w:pStyle w:val="Style17"/>
        <w:spacing w:lineRule="auto" w:line="360" w:before="0" w:after="0"/>
        <w:ind w:left="0" w:hanging="0"/>
        <w:contextualSpacing/>
        <w:rPr>
          <w:rStyle w:val="FontStyle94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contextualSpacing/>
        <w:rPr>
          <w:rStyle w:val="FontStyle94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Style w:val="FontStyle94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 w:before="0" w:after="0"/>
        <w:ind w:left="0" w:hanging="0"/>
        <w:contextualSpacing/>
        <w:rPr>
          <w:rStyle w:val="FontStyle94"/>
          <w:sz w:val="32"/>
          <w:szCs w:val="32"/>
        </w:rPr>
      </w:pPr>
      <w:r>
        <w:rPr/>
      </w:r>
    </w:p>
    <w:p>
      <w:pPr>
        <w:pStyle w:val="Style17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: Участник получает по 2 балла за каждый верный ответ. Дополнительные сведения – от 2 до 10 баллов. </w:t>
      </w:r>
      <w:r>
        <w:rPr>
          <w:rFonts w:cs="Times New Roman" w:ascii="Times New Roman" w:hAnsi="Times New Roman"/>
          <w:b/>
          <w:sz w:val="28"/>
          <w:szCs w:val="28"/>
        </w:rPr>
        <w:t>Максимальная оценка – 20 баллов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ее количество возможных баллов: 166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ind w:left="927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413" w:before="0" w:after="0"/>
      <w:ind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02:00Z</dcterms:created>
  <dc:creator>Демина Татьяна И.; Власова Е. А.</dc:creator>
  <dc:description/>
  <dc:language>en-US</dc:language>
  <cp:lastModifiedBy>user</cp:lastModifiedBy>
  <dcterms:modified xsi:type="dcterms:W3CDTF">2015-10-02T11:02:00Z</dcterms:modified>
  <cp:revision>2</cp:revision>
  <dc:subject/>
  <dc:title/>
</cp:coreProperties>
</file>